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1400</wp:posOffset>
                </wp:positionH>
                <wp:positionV relativeFrom="paragraph">
                  <wp:posOffset>-259080</wp:posOffset>
                </wp:positionV>
                <wp:extent cx="3321050" cy="699135"/>
                <wp:effectExtent l="9525" t="10160" r="10160" b="9525"/>
                <wp:wrapTight wrapText="bothSides">
                  <wp:wrapPolygon edited="0">
                    <wp:start x="756" y="-10"/>
                    <wp:lineTo x="759" y="-10"/>
                    <wp:lineTo x="625" y="-10"/>
                    <wp:lineTo x="495" y="157"/>
                    <wp:lineTo x="379" y="473"/>
                    <wp:lineTo x="264" y="789"/>
                    <wp:lineTo x="168" y="1244"/>
                    <wp:lineTo x="102" y="1792"/>
                    <wp:lineTo x="35" y="2340"/>
                    <wp:lineTo x="0" y="2961"/>
                    <wp:lineTo x="0" y="3593"/>
                    <wp:lineTo x="0" y="18000"/>
                    <wp:lineTo x="0" y="18007"/>
                    <wp:lineTo x="0" y="18639"/>
                    <wp:lineTo x="35" y="19260"/>
                    <wp:lineTo x="102" y="19808"/>
                    <wp:lineTo x="168" y="20356"/>
                    <wp:lineTo x="264" y="20811"/>
                    <wp:lineTo x="379" y="21127"/>
                    <wp:lineTo x="495" y="21443"/>
                    <wp:lineTo x="625" y="21610"/>
                    <wp:lineTo x="759" y="21610"/>
                    <wp:lineTo x="20844" y="21610"/>
                    <wp:lineTo x="20846" y="21610"/>
                    <wp:lineTo x="20979" y="21610"/>
                    <wp:lineTo x="21110" y="21443"/>
                    <wp:lineTo x="21225" y="21127"/>
                    <wp:lineTo x="21340" y="20811"/>
                    <wp:lineTo x="21436" y="20356"/>
                    <wp:lineTo x="21503" y="19808"/>
                    <wp:lineTo x="21569" y="19260"/>
                    <wp:lineTo x="21604" y="18639"/>
                    <wp:lineTo x="21604" y="18007"/>
                    <wp:lineTo x="21604" y="3580"/>
                    <wp:lineTo x="21604" y="3593"/>
                    <wp:lineTo x="21604" y="3593"/>
                    <wp:lineTo x="21604" y="2961"/>
                    <wp:lineTo x="21569" y="2340"/>
                    <wp:lineTo x="21503" y="1792"/>
                    <wp:lineTo x="21436" y="1244"/>
                    <wp:lineTo x="21340" y="789"/>
                    <wp:lineTo x="21225" y="473"/>
                    <wp:lineTo x="21110" y="157"/>
                    <wp:lineTo x="20979" y="-10"/>
                    <wp:lineTo x="20846" y="-10"/>
                    <wp:lineTo x="756" y="-1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9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4-16H: Review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20.4pt;width:261.45pt;height: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4-16H: Review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>Name: _____________________________   TP:_____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ummary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510"/>
        <w:gridCol w:w="3510"/>
        <w:gridCol w:w="253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hap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ime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m of Interior Angl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quar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rite the formula for perimeter of a square. </w:t>
              <w:tab/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 = __________________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d the perimeter. 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886460" cy="749935"/>
                  <wp:effectExtent l="0" t="0" r="0" b="0"/>
                  <wp:docPr id="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2" r="55542" b="175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rite the formula for the area of a square. 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= ________________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d the area. 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853440" cy="704850"/>
                  <wp:effectExtent l="0" t="0" r="0" b="0"/>
                  <wp:docPr id="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2" r="53724" b="163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is the sum of the interior angles of a square?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um = ____________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Rectangl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rite the formula for perimeter of a rectangle. 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 = __________________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d the perimeter. 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886460" cy="779780"/>
                  <wp:effectExtent l="0" t="0" r="0" b="0"/>
                  <wp:docPr id="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3" r="59650" b="153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rite the formula for area of a rectangle 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= ________________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d the area. 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857250" cy="775335"/>
                  <wp:effectExtent l="0" t="0" r="0" b="0"/>
                  <wp:docPr id="5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3" r="60731" b="153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is the sum of the interior angles of a rectangle?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m = ____________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iang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d the perimeter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305560" cy="656590"/>
                  <wp:effectExtent l="0" t="0" r="0" b="0"/>
                  <wp:docPr id="6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38" r="54525" b="31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rite the formula for area of a triangle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= 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d the area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305560" cy="656590"/>
                  <wp:effectExtent l="0" t="0" r="0" b="0"/>
                  <wp:docPr id="7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38" r="54525" b="31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at is the sum of the interior angles of a triangle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m = ____________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irc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What is the formula for the circumference of a circle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= 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d the circumference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780415" cy="729615"/>
                  <wp:effectExtent l="0" t="0" r="0" b="0"/>
                  <wp:docPr id="8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3" r="63414" b="199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ct 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ximate 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d the circumference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838835" cy="783590"/>
                  <wp:effectExtent l="0" t="0" r="0" b="0"/>
                  <wp:docPr id="9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0" r="58009" b="179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ct 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ximate ___________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at is the formula for the area of a circle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= 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d the area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857250" cy="772160"/>
                  <wp:effectExtent l="0" t="0" r="0" b="0"/>
                  <wp:docPr id="10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3" r="61802" b="199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ct 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ximate 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d the area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857250" cy="782320"/>
                  <wp:effectExtent l="0" t="0" r="0" b="0"/>
                  <wp:docPr id="11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20" r="57970" b="207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ct 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ximate ___________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ow many degrees are on the interior of a circle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grees = __________</w:t>
            </w:r>
          </w:p>
        </w:tc>
      </w:tr>
    </w:tbl>
    <w:p>
      <w:pPr>
        <w:pStyle w:val="Normal"/>
        <w:spacing w:before="0" w:after="120"/>
        <w:rPr/>
      </w:pPr>
      <w:r>
        <w:rPr/>
        <w:t>Perimeter, Area and Interior Angles of Quadrilateral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) Linoleum floor tiles are each 1-foot square. What is the minimum number of these tiles needed to tile the entire floor of a 12-foot-by-14-foot rectangular kitchen and a 12-foot-by-4-foot rectangular hallway?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/>
              <w:t xml:space="preserve">2) Bryan sees a carpet for sale in the newspaper. 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>
                <w:i/>
              </w:rPr>
              <w:t>Area = 24m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   Width = 4m</w:t>
            </w:r>
            <w:r>
              <w:rPr>
                <w:i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/>
              <w:t>Bryan’s room measures 3m by 7m. Should he buy the carpet?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0" w:leader="none"/>
              </w:tabs>
              <w:rPr/>
            </w:pPr>
            <w:r>
              <w:rPr/>
              <w:t>No; the carpet is not long enoug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0" w:leader="none"/>
              </w:tabs>
              <w:rPr/>
            </w:pPr>
            <w:r>
              <w:rPr/>
              <w:t>Yes; there is extra carpet left ov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0" w:leader="none"/>
              </w:tabs>
              <w:rPr/>
            </w:pPr>
            <w:r>
              <w:rPr/>
              <w:t>No; there is not enough carp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0" w:leader="none"/>
              </w:tabs>
              <w:rPr/>
            </w:pPr>
            <w:r>
              <w:rPr/>
              <w:t>Yes; the room and carpet have the same are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 xml:space="preserve">3) In the square below, 1 ft by 1 ft corners have been cut out. Find the perimeter and area of the remaining figure.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38200" cy="9144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914400"/>
                                <a:chOff x="0" y="0"/>
                                <a:chExt cx="8380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98400" cy="685800"/>
                                </a:xfrm>
                                <a:prstGeom prst="plus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bfbfb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9520" y="571680"/>
                                  <a:ext cx="349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8880" y="457200"/>
                                  <a:ext cx="349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6pt;height:72pt" coordorigin="0,0" coordsize="1320,1440">
                      <v:shapetype id="_x0000_t11" coordsize="21600,21600" o:spt="11" adj="5400" path="m0@0l@0@0l@0,l@1,l@1@0l21600@0l21600@2l@1@2l@1,21600l@0,21600l@0@2l0@2x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sum width 0 height"/>
                          <v:f eqn="if @3 0 @0"/>
                          <v:f eqn="if @3 width @1"/>
                          <v:f eqn="if @3 @0 0"/>
                          <v:f eqn="if @3 @2 height"/>
                        </v:formulas>
                        <v:path gradientshapeok="t" o:connecttype="rect" textboxrect="@4,@6,@5,@7"/>
                        <v:handles>
                          <v:h position="@0,0"/>
                        </v:handles>
                      </v:shapetype>
                      <v:shape id="shape_0" fillcolor="#bfbfbf" stroked="t" o:allowincell="t" style="position:absolute;left:0;top:0;width:1099;height:1079;mso-wrap-style:none;v-text-anchor:middle;mso-position-horizontal-relative:char" type="_x0000_t11">
                        <v:fill o:detectmouseclick="t" type="solid" color2="#404040"/>
                        <v:stroke color="black" weight="1260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30;top:900;width:54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0;top:720;width:54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/>
            </w:pPr>
            <w:r>
              <w:rPr/>
              <w:t xml:space="preserve">4) </w:t>
            </w:r>
            <w:r>
              <w:rPr>
                <w:color w:val="0F243E"/>
              </w:rPr>
              <w:t xml:space="preserve">At each vertex of the figure below, the sides meet each other at right angles. Find the perimeter of the figure. </w:t>
            </w:r>
          </w:p>
          <w:p>
            <w:pPr>
              <w:pStyle w:val="NoSpacing"/>
              <w:rPr/>
            </w:pPr>
            <w:r>
              <w:rPr/>
              <w:object w:dxaOrig="2505" w:dyaOrig="327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8.9pt;height:128.5pt" filled="f" o:ole="">
                  <v:imagedata r:id="rId13" o:title=""/>
                </v:shape>
                <o:OLEObject Type="Embed" ProgID="" ShapeID="ole_rId12" DrawAspect="Content" ObjectID="_1589901272" r:id="rId12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</w:t>
            </w:r>
            <w:r>
              <w:rPr>
                <w:rFonts w:eastAsia="MS Mincho;ＭＳ 明朝"/>
                <w:bCs/>
              </w:rPr>
              <w:t>Find the measure of angle E.</w:t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0045" cy="1781175"/>
                  <wp:effectExtent l="0" t="0" r="0" b="0"/>
                  <wp:docPr id="1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13921" r="55562" b="135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6) The perimeter of a rectangle is 36 centimeters. The width of the rectangle is twice as long as its length. Find the length and width of the rectangle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7) A rectangle has a perimeter of 8 square units. If the length of a rectangle is 1/3 as long as the width, what is the length and width of the rectangle?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) The perimeter of a rectangle is 42 feet. The width of the rectangle is half as long as its length. Find the length and width of the rectangle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  <w:t>Perimeter, Area and Interior Angles of Triangle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9) Find the area:</w:t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5585" cy="162814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8" r="58943" b="189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62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) Find the area:</w:t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2915" cy="168529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7" r="52702" b="180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1) Find the missing measurement. Round to the nearest tenth.</w:t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835" cy="187579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6" r="56338" b="143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2) Find the missing measurement. Round to the nearest tenth.</w:t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201993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4" r="29334" b="13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01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3) Find the missing measurement. Round to the nearest tenth.</w:t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7730" cy="201866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3" r="28037" b="118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201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4) Find the measure of angle A.</w:t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9750" cy="201295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3" r="41539" b="115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201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5) Find the measure of angle A.</w:t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0540" cy="1862455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3" r="33235" b="100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186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6) Find the measure of angle A.</w:t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1980" cy="1734185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7" r="43357" b="113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980" cy="173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rPr/>
      </w:pPr>
      <w:r>
        <w:rPr/>
        <w:t>Circumference and Area of Circle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7) Find the area.  Use your calculator's value of π.  Round your answer to the nearest tenth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2210" cy="1164590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9" r="56604" b="18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8) Use the circle below to find the exact and approximate values of the circumference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7460" cy="1200150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20" r="57125" b="195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9) If the area of a circle is 36 π km</w:t>
            </w:r>
            <w:r>
              <w:rPr>
                <w:vertAlign w:val="superscript"/>
              </w:rPr>
              <w:t>2</w:t>
            </w:r>
            <w:r>
              <w:rPr/>
              <w:t>, what is the radius and diameter?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) If the area of a circle is 16 π km</w:t>
            </w:r>
            <w:r>
              <w:rPr>
                <w:vertAlign w:val="superscript"/>
              </w:rPr>
              <w:t>2</w:t>
            </w:r>
            <w:r>
              <w:rPr/>
              <w:t>, what is the radius and diameter?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1) How many centimeters long is the circumference of a circle whose area is 81 π cm</w:t>
            </w:r>
            <w:r>
              <w:rPr>
                <w:vertAlign w:val="superscript"/>
              </w:rPr>
              <w:t>2</w:t>
            </w:r>
            <w:r>
              <w:rPr/>
              <w:t xml:space="preserve"> ?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2) How many centimeters long is the circumference of a circle whose area is 144 π cm</w:t>
            </w:r>
            <w:r>
              <w:rPr>
                <w:vertAlign w:val="superscript"/>
              </w:rPr>
              <w:t>2</w:t>
            </w:r>
            <w:r>
              <w:rPr/>
              <w:t xml:space="preserve"> ?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23) Find the area of a circle whose circumference is </w:t>
            </w:r>
          </w:p>
          <w:p>
            <w:pPr>
              <w:pStyle w:val="NoSpacing"/>
              <w:rPr/>
            </w:pPr>
            <w:r>
              <w:rPr/>
              <w:t>32 m. Use your calculator's value of π.  Round your answer to the nearest tenth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4) Find the area of a circle whose circumference is 50.3 ft. Use your calculator's value of π.  Round your answer to the nearest tenth.</w:t>
            </w:r>
          </w:p>
          <w:p>
            <w:pPr>
              <w:pStyle w:val="NoSpacing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sectPr>
      <w:footerReference w:type="default" r:id="rId2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szCs w:val="24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1">
    <w:name w:val="WW8Num5z1"/>
    <w:qFormat/>
    <w:rPr>
      <w:b/>
      <w:i w:val="false"/>
      <w:sz w:val="28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1">
    <w:name w:val="WW8Num9z1"/>
    <w:qFormat/>
    <w:rPr>
      <w:b/>
      <w:i w:val="false"/>
      <w:sz w:val="28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libri" w:cs="Courier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15:00Z</dcterms:created>
  <dc:creator>Elizabeth Yarrington</dc:creator>
  <dc:description/>
  <cp:keywords/>
  <dc:language>en-US</dc:language>
  <cp:lastModifiedBy>Leah Ziegler</cp:lastModifiedBy>
  <cp:lastPrinted>2012-09-26T10:04:00Z</cp:lastPrinted>
  <dcterms:modified xsi:type="dcterms:W3CDTF">2012-09-26T15:05:00Z</dcterms:modified>
  <cp:revision>18</cp:revision>
  <dc:subject/>
  <dc:title/>
</cp:coreProperties>
</file>